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565755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1921310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0296532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7527738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8238885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958808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